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36"/>
        </w:rPr>
      </w:pPr>
      <w:bookmarkStart w:id="0" w:name="__RefHeading___Toc97025896"/>
      <w:bookmarkEnd w:id="0"/>
      <w:r>
        <w:rPr>
          <w:caps/>
          <w:sz w:val="36"/>
        </w:rPr>
        <w:t>эхо фестивальных вечеров ССО ФЭУП</w:t>
      </w:r>
    </w:p>
    <w:p>
      <w:pPr>
        <w:pStyle w:val="Normal"/>
        <w:pBdr>
          <w:bottom w:val="thinThickSmallGap" w:sz="24" w:space="1" w:color="000000"/>
        </w:pBdr>
        <w:jc w:val="both"/>
        <w:rPr>
          <w:rFonts w:ascii="Arial" w:hAnsi="Arial" w:cs="Arial"/>
          <w:caps/>
          <w:sz w:val="16"/>
          <w:lang w:val="en-US"/>
        </w:rPr>
      </w:pPr>
      <w:r>
        <w:rPr>
          <w:rFonts w:cs="Arial" w:ascii="Arial" w:hAnsi="Arial"/>
          <w:caps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Arial" w:hAnsi="Arial" w:cs="Arial"/>
              <w:sz w:val="22"/>
              <w:lang w:val="en-US"/>
            </w:rPr>
          </w:pPr>
          <w:r>
            <w:fldChar w:fldCharType="begin"/>
          </w:r>
          <w:r>
            <w:rPr>
              <w:sz w:val="22"/>
              <w:b w:val="false"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2"/>
              <w:b w:val="fals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 w:val="false"/>
              <w:sz w:val="22"/>
              <w:lang w:val="en-US"/>
            </w:rPr>
            <w:t>эхо фестивальных вечеров ССО ФЭУП</w:t>
            <w:tab/>
          </w:r>
          <w:hyperlink w:anchor="__RefHeading___Toc97025896">
            <w:r>
              <w:rPr>
                <w:rStyle w:val="IndexLink"/>
                <w:rFonts w:cs="Arial" w:ascii="Arial" w:hAnsi="Arial"/>
                <w:b w:val="false"/>
                <w:sz w:val="22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КОЕ-ЧТО О СЛОНАХ или СОН В ЛЕТНЮЮ НОЧЬ</w:t>
            <w:tab/>
          </w:r>
          <w:hyperlink w:anchor="__RefHeading___Toc97025897">
            <w:r>
              <w:rPr>
                <w:rStyle w:val="IndexLink"/>
                <w:rFonts w:cs="Arial" w:ascii="Arial" w:hAnsi="Arial"/>
                <w:sz w:val="22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Жалостливая песня</w:t>
            <w:tab/>
          </w:r>
          <w:hyperlink w:anchor="__RefHeading___Toc97025898">
            <w:r>
              <w:rPr>
                <w:rStyle w:val="IndexLink"/>
                <w:rFonts w:cs="Arial" w:ascii="Arial" w:hAnsi="Arial"/>
                <w:sz w:val="22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Агитационная песня ССО "Ладога-9"</w:t>
            <w:tab/>
          </w:r>
          <w:hyperlink w:anchor="__RefHeading___Toc97025899">
            <w:r>
              <w:rPr>
                <w:rStyle w:val="IndexLink"/>
                <w:rFonts w:cs="Arial" w:ascii="Arial" w:hAnsi="Arial"/>
                <w:sz w:val="22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Песня о штабе</w:t>
            <w:tab/>
          </w:r>
          <w:hyperlink w:anchor="__RefHeading___Toc97025900">
            <w:r>
              <w:rPr>
                <w:rStyle w:val="IndexLink"/>
                <w:rFonts w:cs="Arial" w:ascii="Arial" w:hAnsi="Arial"/>
                <w:sz w:val="22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Прощальная песня ССО "Ладога-9"</w:t>
            <w:tab/>
          </w:r>
          <w:hyperlink w:anchor="__RefHeading___Toc97025901">
            <w:r>
              <w:rPr>
                <w:rStyle w:val="IndexLink"/>
                <w:rFonts w:cs="Arial" w:ascii="Arial" w:hAnsi="Arial"/>
                <w:sz w:val="22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Мы-дети ваши, стройотряды</w:t>
            <w:tab/>
          </w:r>
          <w:hyperlink w:anchor="__RefHeading___Toc97025902">
            <w:r>
              <w:rPr>
                <w:rStyle w:val="IndexLink"/>
                <w:rFonts w:cs="Arial" w:ascii="Arial" w:hAnsi="Arial"/>
                <w:sz w:val="22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Песня про лето</w:t>
            <w:tab/>
          </w:r>
          <w:hyperlink w:anchor="__RefHeading___Toc97025903">
            <w:r>
              <w:rPr>
                <w:rStyle w:val="IndexLink"/>
                <w:rFonts w:cs="Arial" w:ascii="Arial" w:hAnsi="Arial"/>
                <w:sz w:val="22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Наши коровники</w:t>
            <w:tab/>
          </w:r>
          <w:hyperlink w:anchor="__RefHeading___Toc97025904">
            <w:r>
              <w:rPr>
                <w:rStyle w:val="IndexLink"/>
                <w:rFonts w:cs="Arial" w:ascii="Arial" w:hAnsi="Arial"/>
                <w:sz w:val="22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Походная песня</w:t>
            <w:tab/>
          </w:r>
          <w:hyperlink w:anchor="__RefHeading___Toc97025905">
            <w:r>
              <w:rPr>
                <w:rStyle w:val="IndexLink"/>
                <w:rFonts w:cs="Arial" w:ascii="Arial" w:hAnsi="Arial"/>
                <w:sz w:val="22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Куда ушел отряд</w:t>
            <w:tab/>
          </w:r>
          <w:hyperlink w:anchor="__RefHeading___Toc97025906">
            <w:r>
              <w:rPr>
                <w:rStyle w:val="IndexLink"/>
                <w:rFonts w:cs="Arial" w:ascii="Arial" w:hAnsi="Arial"/>
                <w:sz w:val="22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НЕ ЕЗЖАЙТЕ, ДЕТИ, В  СТРОЙОТРЯД!</w:t>
            <w:tab/>
          </w:r>
          <w:hyperlink w:anchor="__RefHeading___Toc97025907">
            <w:r>
              <w:rPr>
                <w:rStyle w:val="IndexLink"/>
                <w:rFonts w:cs="Arial" w:ascii="Arial" w:hAnsi="Arial"/>
                <w:sz w:val="22"/>
                <w:lang w:val="en-US"/>
              </w:rPr>
              <w:t>19</w:t>
            </w:r>
          </w:hyperlink>
          <w:r>
            <w:rPr>
              <w:rStyle w:val="IndexLink"/>
              <w:sz w:val="22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2"/>
        <w:rPr>
          <w:rFonts w:ascii="Arial" w:hAnsi="Arial" w:cs="Arial"/>
          <w:sz w:val="44"/>
        </w:rPr>
      </w:pPr>
      <w:bookmarkStart w:id="1" w:name="__RefHeading___Toc97025897"/>
      <w:bookmarkEnd w:id="1"/>
      <w:r>
        <w:rPr>
          <w:rFonts w:cs="Arial" w:ascii="Arial" w:hAnsi="Arial"/>
          <w:sz w:val="44"/>
        </w:rPr>
        <w:t>КОЕ-ЧТО О СЛОНАХ или СОН В ЛЕТНЮЮ НОЧ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76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Рок-опера в шести картинах</w:t>
      </w:r>
    </w:p>
    <w:p>
      <w:pPr>
        <w:pStyle w:val="Normal"/>
        <w:ind w:left="576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 прологом, эпилогом</w:t>
      </w:r>
    </w:p>
    <w:p>
      <w:pPr>
        <w:pStyle w:val="Normal"/>
        <w:ind w:left="576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 вступительным словом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u w:val="single"/>
        </w:rPr>
        <w:t xml:space="preserve">Общие сведения. </w:t>
      </w:r>
      <w:r>
        <w:rPr>
          <w:rFonts w:cs="Arial" w:ascii="Arial" w:hAnsi="Arial"/>
          <w:i/>
        </w:rPr>
        <w:t>Рок-опера создана в июле-августе 1979 года в ССО “Ладога-7”. Формальным поводом для ее сочинения стала подготовка выступления агитбригады на районном фестивале ССО. Один из типичных образцов коллективного творчества (авторы – Дмитрий Вайнберг, Вячеслав Рябцев, Андрей Степанчук и др.). Первое исполнение состоялось в августе 1979 года в ДК  города Всеволожска на районном фестивале ССО. На премьере оперы роли исполнили: Ведущий – Андрей Степанчук, Командир – Дмитрий Вайнберг, Член Райштаба – Вячеслав Рябцев, Комиссар – Николай Чумаков, Вася – Вячеслва Рябцев. Исполнение всех песен - группа “Mick and Nick”. В остальных ролях - бойцы ССО “Ладога-7”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u w:val="single"/>
        </w:rPr>
        <w:t>Из истории создания.</w:t>
      </w:r>
      <w:r>
        <w:rPr>
          <w:rFonts w:cs="Arial" w:ascii="Arial" w:hAnsi="Arial"/>
          <w:i/>
        </w:rPr>
        <w:t xml:space="preserve"> Первоначальный замысел оперы принадлежал Д.Вайнбергу. В качестве музыкальной основы намечалось использовать исключительно мелодии Эндрю Ллойда Уэббера из рок-оперы “Иисус Христос-суперзвезда”, для чего регулярно прослушивалась магнитная лента с записью оригинала. В окончательном варианте следы этого замысла остались в четырех песнях, сформировавших музыкальное ядро произведения - Песне о диете (“Вот уже день на диете сидим...”), на все времена ставшую лидером всевозможных хит-парадов, а также трех песнях “бетонного цикла” (“Третий день мы ожидаем бетон...”, “В конце рабочего дня...” и “Боги опять отвернулись от нас...”). Разработка либретто оперы была осуществлена чуть позднее. Основная фабула родилась в ходе поездки В.Рябцева и А.Степанчука в электричке Всеволожск - Ленинград, а затем воплотилась в виде сценария. Толчком послужил опыт армейской художественной самодеятельности старшего сержанта Рябцева, а решающим мотивом - огромное желание переломить ход невеселых событий стройотрядовского лета 1979 года ( проблема столовой, несчастный случай на объекте в первый же день работы отряда, затянувшийся приступ радикулита командира отряда, прочие мелочи бытового и морального плана). Первый сценарий был написан довольно быстро, а затем дополнялся в ходе репетиций. К четырем упомянутым песням на мелодии Уэббера добавились еще 4 песни. Пока никем непобитый рекорд быстрого рождения шлягера был установлен Д.Вайнбергом при создании хита “Не могу и этого не скрою...” - автор принес его в сценарную комиссию буквально через десять минут после получения задания. Импровизированным решением было включение в картину “У вечернего костра” хореографической фантазии на тему песни Шаинского “Чебурашка”, что украсило спектакль дополнительными оттенками абстрактного юмора. </w:t>
      </w:r>
    </w:p>
    <w:p>
      <w:pPr>
        <w:pStyle w:val="TextBodyIndent"/>
        <w:ind w:hanging="0"/>
        <w:rPr/>
      </w:pPr>
      <w:r>
        <w:rPr>
          <w:rFonts w:cs="Arial" w:ascii="Arial" w:hAnsi="Arial"/>
          <w:i/>
          <w:sz w:val="20"/>
        </w:rPr>
        <w:t>Самостоятельную жизнь (до и после первого исполнения оперы) имели, в основном, 3 песни - вышеупомянутая “Диета”, премьера которой состоялась на Дне Открытия Лагеря ССО “Ладога-7” в исполнении бригады Д.Вайнберга, “Не могу и этого не скрою...”, а также Песенка про нас (“О солнышке, о дождике, о свежем ветерке...“), от которой в самой опере был использованы только первый и последние куплеты (полный текст - см. в Выпуске «Песни и иные шедевры ССО «Ладога-6</w:t>
      </w:r>
      <w:r>
        <w:rPr>
          <w:rFonts w:cs="Arial" w:ascii="Arial" w:hAnsi="Arial"/>
          <w:i/>
          <w:sz w:val="20"/>
          <w:lang w:val="en-US"/>
        </w:rPr>
        <w:t>&amp;7</w:t>
      </w:r>
      <w:r>
        <w:rPr>
          <w:rFonts w:cs="Arial" w:ascii="Arial" w:hAnsi="Arial"/>
          <w:i/>
          <w:sz w:val="20"/>
        </w:rPr>
        <w:t xml:space="preserve">» ).  </w:t>
      </w:r>
    </w:p>
    <w:p>
      <w:pPr>
        <w:pStyle w:val="TextBodyIndent"/>
        <w:ind w:hanging="0"/>
        <w:rPr/>
      </w:pPr>
      <w:r>
        <w:rPr>
          <w:rFonts w:cs="Arial" w:ascii="Arial" w:hAnsi="Arial"/>
          <w:i/>
          <w:sz w:val="20"/>
        </w:rPr>
        <w:t>Опера стала редкостным сплавом всевозможных жанров. Прекрасное исполнение песен под первоклассный аккомпанемент двух гитар только что родившегося, а впоследствии легендарного дуэта “Mick and Nick” (Михаил Амелькин и Владимир Никифоров), зажигательные танцы кордебалета, в которых потрясающими</w:t>
      </w:r>
      <w:r>
        <w:rPr>
          <w:sz w:val="24"/>
        </w:rPr>
        <w:t xml:space="preserve"> </w:t>
      </w:r>
      <w:r>
        <w:rPr>
          <w:rFonts w:cs="Arial" w:ascii="Arial" w:hAnsi="Arial"/>
          <w:i/>
          <w:sz w:val="20"/>
        </w:rPr>
        <w:t>пластическим способностями выделялся Вячеслав Пермяков, нетривиальные костюмы и декорации, а в качестве гвоздя программы - образ знаменитого Васи в неподражаемой интерпретации В.Рябцева. Все это позволило опере, несмотря на ее очевидные огрехи, шероховатости и изрядный маразм, на долгие годы стать одним из самых любимых творений и своего рода визитной карточкой нашего поколения студентов ФЭУП.</w:t>
      </w:r>
    </w:p>
    <w:p>
      <w:pPr>
        <w:pStyle w:val="TextBodyIndent"/>
        <w:rPr>
          <w:sz w:val="24"/>
          <w:u w:val="single"/>
        </w:rPr>
      </w:pPr>
      <w:r>
        <w:rPr>
          <w:rFonts w:cs="Arial" w:ascii="Arial" w:hAnsi="Arial"/>
          <w:i/>
          <w:sz w:val="20"/>
        </w:rPr>
        <w:t>Среди произведений своего жанра опера является несомненным рекордсменом по общему числу исполнений - более 10 раз. Она полностью или отдельными фрагментами (как это было год спустя на фестивале ССО “Восточный-9” на Саянах) исполнялась не только на протяжении стройотрядовских сезонов, но в другие времена года - в совхозе “Красный Октябрь”, в воинских частях, в Клубе ЛПИ и т.д. Наиболее важным следует признать показ оперы осенью 1979 года в институтском клубе (Лесной пр.,65), ибо именно это выступление послужило одной из отправных точек для идеи проведения Дня Экономиста в 1980 году. Магнитофонная запись этого выступления выполнена на аудиокассете, которую заботливо сберег для потомков Владимир Никифоров. 19 лет спустя, в ноябре 1998 года, кассета была оттиражирована для всех заинтересованных лиц. Самый последний раз опера была исполнена в феврале 1982 года на сцене Клуба ЛПИ на факультетском Фестивале ССО.</w:t>
      </w:r>
      <w:r>
        <w:rPr>
          <w:sz w:val="24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Сведения об отдельных песнях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1. </w:t>
      </w:r>
      <w:r>
        <w:rPr>
          <w:rFonts w:cs="Arial" w:ascii="Arial" w:hAnsi="Arial"/>
          <w:b/>
          <w:i/>
        </w:rPr>
        <w:t>Песенка про нас</w:t>
      </w:r>
      <w:r>
        <w:rPr>
          <w:rFonts w:cs="Arial" w:ascii="Arial" w:hAnsi="Arial"/>
          <w:i/>
        </w:rPr>
        <w:t xml:space="preserve"> (“О солнышке, о дождике, о свежем ветерке...”) (первый и последние куплеты) - слова А.Степанчука, музыка М.Амелькин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2. </w:t>
      </w:r>
      <w:r>
        <w:rPr>
          <w:rFonts w:cs="Arial" w:ascii="Arial" w:hAnsi="Arial"/>
          <w:b/>
          <w:i/>
        </w:rPr>
        <w:t>Песня о подъеме</w:t>
      </w:r>
      <w:r>
        <w:rPr>
          <w:rFonts w:cs="Arial" w:ascii="Arial" w:hAnsi="Arial"/>
          <w:i/>
        </w:rPr>
        <w:t xml:space="preserve"> (“Гаснет свет дневной...”) - слова А.Степанчука, музыка А.Островского в оригинальной аранжировке В.Никифоров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3. </w:t>
      </w:r>
      <w:r>
        <w:rPr>
          <w:rFonts w:cs="Arial" w:ascii="Arial" w:hAnsi="Arial"/>
          <w:b/>
          <w:i/>
        </w:rPr>
        <w:t>Песня об утренней зарядке</w:t>
      </w:r>
      <w:r>
        <w:rPr>
          <w:rFonts w:cs="Arial" w:ascii="Arial" w:hAnsi="Arial"/>
          <w:i/>
        </w:rPr>
        <w:t xml:space="preserve"> (“Где козы бегут, срываясь со скал...”) - слова Д.Вайнберга, музыка В.Высоцкого (“Здесь вам не равнина...”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4. </w:t>
      </w:r>
      <w:r>
        <w:rPr>
          <w:rFonts w:cs="Arial" w:ascii="Arial" w:hAnsi="Arial"/>
          <w:b/>
          <w:i/>
        </w:rPr>
        <w:t>Песня о диете</w:t>
      </w:r>
      <w:r>
        <w:rPr>
          <w:rFonts w:cs="Arial" w:ascii="Arial" w:hAnsi="Arial"/>
          <w:i/>
        </w:rPr>
        <w:t xml:space="preserve"> (“Вот уже день на диете сидим...”) - слова Д.Вайнберга, музыка Эндрю Ллойда Уэббера из рок-оперы “Иисус Христос-суперзвезда”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>5</w:t>
      </w:r>
      <w:r>
        <w:rPr>
          <w:rFonts w:cs="Arial" w:ascii="Arial" w:hAnsi="Arial"/>
          <w:b/>
          <w:i/>
        </w:rPr>
        <w:t>. “Третий день мы ожидаем бетон...”</w:t>
      </w:r>
      <w:r>
        <w:rPr>
          <w:rFonts w:cs="Arial" w:ascii="Arial" w:hAnsi="Arial"/>
          <w:i/>
        </w:rPr>
        <w:t xml:space="preserve"> - слова Д.Вайнберга, музыка Э.Л.Уэббера оттуда же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6. </w:t>
      </w:r>
      <w:r>
        <w:rPr>
          <w:rFonts w:cs="Arial" w:ascii="Arial" w:hAnsi="Arial"/>
          <w:b/>
          <w:i/>
        </w:rPr>
        <w:t>“В конце рабочего дня...”</w:t>
      </w:r>
      <w:r>
        <w:rPr>
          <w:rFonts w:cs="Arial" w:ascii="Arial" w:hAnsi="Arial"/>
          <w:i/>
        </w:rPr>
        <w:t xml:space="preserve"> - слова Д.Вайнберга, музыка Э.Л.Уэббера оттуда же.</w:t>
      </w:r>
    </w:p>
    <w:p>
      <w:pPr>
        <w:pStyle w:val="TextBody"/>
        <w:rPr/>
      </w:pPr>
      <w:r>
        <w:rPr/>
        <w:t xml:space="preserve">7. </w:t>
      </w:r>
      <w:r>
        <w:rPr>
          <w:b/>
        </w:rPr>
        <w:t>“Боги опять отвернулись от нас...</w:t>
      </w:r>
      <w:r>
        <w:rPr/>
        <w:t>” - слова Д.Вайнберга и А.Степанчука, музыка Э.Л.Уэббера оттуда же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8. </w:t>
      </w:r>
      <w:r>
        <w:rPr>
          <w:rFonts w:cs="Arial" w:ascii="Arial" w:hAnsi="Arial"/>
          <w:b/>
          <w:i/>
        </w:rPr>
        <w:t>“Не могу и этого не скрою...”</w:t>
      </w:r>
      <w:r>
        <w:rPr>
          <w:rFonts w:cs="Arial" w:ascii="Arial" w:hAnsi="Arial"/>
          <w:i/>
        </w:rPr>
        <w:t xml:space="preserve"> - слова Д.Вайнберга, музыка из романса на стихи С.Есенина “Не жалею, не зову, не плачу”</w:t>
      </w:r>
    </w:p>
    <w:p>
      <w:pPr>
        <w:pStyle w:val="Normal"/>
        <w:pBdr>
          <w:bottom w:val="dotted" w:sz="4" w:space="1" w:color="000000"/>
        </w:pBdr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СТУПИТЕЛЬНОЕ СЛОВО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Сегодня только у нас и только для вас будет показана вещь, которая родилась в нашем узком интимном кругу 12 августа 1979 года.</w:t>
      </w:r>
    </w:p>
    <w:p>
      <w:pPr>
        <w:pStyle w:val="Normal"/>
        <w:rPr/>
      </w:pPr>
      <w:r>
        <w:rPr>
          <w:rFonts w:cs="Arial" w:ascii="Arial" w:hAnsi="Arial"/>
          <w:sz w:val="22"/>
        </w:rPr>
        <w:t>В этом произведении затейливо переплелись различные музыкальные течения - музыка кантри и диско, бит-музыка и национальный фольклор некоторых братских республи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ашем представлении участвуют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хор мальчиков Всеволожского Дворца Культуры Водопроводчиков </w:t>
      </w:r>
      <w:r>
        <w:rPr>
          <w:rFonts w:cs="Arial" w:ascii="Arial" w:hAnsi="Arial"/>
          <w:i/>
          <w:sz w:val="22"/>
        </w:rPr>
        <w:t>(Аплодисменты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сводный оркестр Всеволожского райпотребкооператива</w:t>
      </w:r>
      <w:r>
        <w:rPr>
          <w:rFonts w:cs="Arial" w:ascii="Arial" w:hAnsi="Arial"/>
          <w:i/>
          <w:sz w:val="22"/>
        </w:rPr>
        <w:t xml:space="preserve"> (Аплодисменты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группа абстрактного волюнтаризма с сюрреалистическим уклоном в понимание окружающей действительности "Шаги за сценой" </w:t>
      </w:r>
      <w:r>
        <w:rPr>
          <w:rFonts w:cs="Arial" w:ascii="Arial" w:hAnsi="Arial"/>
          <w:i/>
          <w:sz w:val="22"/>
        </w:rPr>
        <w:t>(Аплодисменты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и, наконец, всемирно известная в определенных кругах группа "Mick and Nick" </w:t>
      </w:r>
      <w:r>
        <w:rPr>
          <w:rFonts w:cs="Arial" w:ascii="Arial" w:hAnsi="Arial"/>
          <w:i/>
          <w:sz w:val="22"/>
        </w:rPr>
        <w:t>(Взрыв восторга)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Итак, только сегодня только у нас и только для вас рок-опера "Кое-что о слонах или Сон в летнюю ночь" </w:t>
      </w:r>
      <w:r>
        <w:rPr>
          <w:rFonts w:cs="Arial" w:ascii="Arial" w:hAnsi="Arial"/>
          <w:i/>
          <w:sz w:val="22"/>
        </w:rPr>
        <w:t>(Последние слова тонут в овациях)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"Mick and Nick" исполняют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солнышке, о дождике, о свежем ветерке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ревности и чести, о блеске милых глаз -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много песен сложено о всякой чепухе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эта песня сложена про нас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ЛОГ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На сцену выходит Командир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ущий: На лице Командира были следы... глубокой печа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С воплями, в которых слышится и негодование, и радость близкой мести, на сцену врывается толпа возбужденных людей в стройотрядовках. Они плотным кольцом обступают Командира и начинают энергично разрывать его на части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ущий: К сожалению, в нашем отряде уже больше недели не было мяса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Все </w:t>
      </w:r>
      <w:r>
        <w:rPr>
          <w:rFonts w:cs="Arial" w:ascii="Arial" w:hAnsi="Arial"/>
          <w:i/>
          <w:sz w:val="22"/>
        </w:rPr>
        <w:t>(скандируют)</w:t>
      </w:r>
      <w:r>
        <w:rPr>
          <w:rFonts w:cs="Arial" w:ascii="Arial" w:hAnsi="Arial"/>
          <w:sz w:val="22"/>
        </w:rPr>
        <w:t>: Мя-са! Мя-са! Мя-са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ущий: А в бане мы не мылись больше месяца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Все </w:t>
      </w:r>
      <w:r>
        <w:rPr>
          <w:rFonts w:cs="Arial" w:ascii="Arial" w:hAnsi="Arial"/>
          <w:i/>
          <w:sz w:val="22"/>
        </w:rPr>
        <w:t>(скандируют)</w:t>
      </w:r>
      <w:r>
        <w:rPr>
          <w:rFonts w:cs="Arial" w:ascii="Arial" w:hAnsi="Arial"/>
          <w:sz w:val="22"/>
        </w:rPr>
        <w:t>: Ба-ню! Ба-ню! Ба-ню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ущий: И на стройке, как это бывает, не хватало работы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Все </w:t>
      </w:r>
      <w:r>
        <w:rPr>
          <w:rFonts w:cs="Arial" w:ascii="Arial" w:hAnsi="Arial"/>
          <w:i/>
          <w:sz w:val="22"/>
        </w:rPr>
        <w:t>(скандируют)</w:t>
      </w:r>
      <w:r>
        <w:rPr>
          <w:rFonts w:cs="Arial" w:ascii="Arial" w:hAnsi="Arial"/>
          <w:sz w:val="22"/>
        </w:rPr>
        <w:t>: Бе-то-на! Бе-то-на! Бе-то-на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Неожиданно из-за сцены раздается сдавленный крик "Райштаб". Звучит известная музыкальная фраза из пятой симфонии Бетховена. Все, кроме Командира, мгновенно исчезают.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На детском трехколесном велосипеде с номерным знаком районного штаба ССО выезжает Член Райштаба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Член Райштаба </w:t>
      </w:r>
      <w:r>
        <w:rPr>
          <w:rFonts w:cs="Arial" w:ascii="Arial" w:hAnsi="Arial"/>
          <w:i/>
          <w:sz w:val="22"/>
        </w:rPr>
        <w:t>(подходя к Командиру)</w:t>
      </w:r>
      <w:r>
        <w:rPr>
          <w:rFonts w:cs="Arial" w:ascii="Arial" w:hAnsi="Arial"/>
          <w:sz w:val="22"/>
        </w:rPr>
        <w:t>: Ну, как дела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андир: Да мы, да у нас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лен Райштаба: Как настроение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андир: Да мы, да у нас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Член Райштаба: Как идет подготовка к районному фестивалю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андир: Да мы, да у нас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Член Райштаба: Только учтите, если вздумаете показывать на фестивале вашу маразматическую оперу про каких-то там слонов, то наш районный штаб не имеет к этому никакого отношения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Член Райштаба прощается с Командиром и уходит, оглядываясь через каждый шаг и давая следующие руководящие указа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- Да, учтите, даже если станете показывать свою оперу, то в ней не должны участвовать бойцы нашего районного отряда!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- Да, чуть не забыл, недостатки производственного характера лучше не трогать. Наша социалистическая действительность - не объект для насмешек!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 поменьше секса, черт побери!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Огорошенный Командир еще долго кивает в знак согласия, а потом неторопливо начинает укладываться спать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Ведущий: Да, нелегка командирская жизнь. Не всякий выдержал бы такую нагрузку. Но наш Командир - человек бывалый, привычный. И посчитав, что утро вечера мудренее, он отправился спать. Обычно командирские сны черно-белые - как зрение у собак. Но сегодняшний сон получился, как поется в одной песне, "широкоформатный и цветной". И приснился ему студенческий строительный отряд образца 333 333 года до нашей эры. И подумал он, что это хорошо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АРТИНА 1. ПОДЪЕМ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Занавес раздвигается. На сцене спящий лагерь первобытного стройотряда. На переднем плане лежат четверо, они в такт с музыкой выполняют движения отдельными частями тела. На заднем плане тылом к зрителю расположился Комиссар, тщательно раздувающий костер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"Mick and Nick" исполняют песню о подъеме: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20"/>
      </w:tblGrid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снет свет дневной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тихает звон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мире воцари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лгожданный сон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ышно как сопят носы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ышно как храпят бойцы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ятся им сейчас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азочные сны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 скажите, затем ли живем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б горланили утром "Подъем!"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бы наш Комиссар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м над ухом орал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На зарядку живей становись!"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ди мира, вы слышите нас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ы кряхтим и зеваем сейчас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дираем глаз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клянем небес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тыхая проклятую жизн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Комиссар </w:t>
      </w:r>
      <w:r>
        <w:rPr>
          <w:rFonts w:cs="Arial" w:ascii="Arial" w:hAnsi="Arial"/>
          <w:i/>
          <w:sz w:val="22"/>
        </w:rPr>
        <w:t>(орет)</w:t>
      </w:r>
      <w:r>
        <w:rPr>
          <w:rFonts w:cs="Arial" w:ascii="Arial" w:hAnsi="Arial"/>
          <w:sz w:val="22"/>
        </w:rPr>
        <w:t>: Подъем!!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Внезапно ход событий прерывается громким металлическим стуком. Из-за камня с надписью "Здесь был Петякантроп" показывается страшно довольная рожа в подшлемнике. 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се поражены. Рожа исчезает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АРТИНА 2. ЗАРЯДКА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Первобытные люди с подкупающей искренностью изображают изуверскую сцену утренней зарядки под песню, которую исполняют "Mick and Nick"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козы бегут, срываясь со скал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ъем где крутой, а спуск очень мал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дьявол сломит ногу или хвост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пахнет хвоей в долине смертей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тропы покрыты грудой костей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ряд бежит традиционный кросс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сть кто-то споткнулся, а кто-то упал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сть кто-то от боли и страха стонал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выживем мы назло людской молве!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ытерев льющий потоками пот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ть может, чрез месяц, а может, и год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станем олимпийцами в Москв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АРТИНА 3. ЗАВТРАК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од вступительные аккорды знаменитой "Диеты" первобытные люди производят приготовления к завтраку, наглядно иллюстрируя все замечания Ведущег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Ведущий: В первобытном отряде все было очень просто. Комиссар вместо устных замечаний раздавал провинившимся удары дубиной, а Командир решал, кого из бойцов, имеющих наряды, сегодня будут кушать.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есню о диете, которую исполняют "Mick and Nick", первобытные люди сопровождают зажигательным танцем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812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т уже день на диете сидим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ки, рези, в глазах сизый дым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авда, в далекой Англии где-т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 восхищаются этой диетой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-за-запах картошк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ежее мясо, салат и компот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-мо-может быть даж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то-то из нас до конца доживе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и дальше мы будем так есть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коре не встать и не лечь и не сест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приделать к ногам нашим нить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дем как змеи по небу парит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! О! Мучительный голод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одит обтянутый тощий живо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-мо-может быть даж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то-то из нас до конца доживе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 посмотрите на этот скелет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черепе искры сознания нет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кий кусающий блеск мутных глаз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мы откажутся в страхе от нас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, от, от дистрофи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дут лечить нас, наверное, год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-мо-может быть даж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то-то из нас до конца доживет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Внезапно действие прерывается все тем же металлическим стуком, за которым следует появление все той же довольной рожи в подшлемнике.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се поражены. Рожа исчезает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АРТИНА 4. БЕТОНИАНА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Ведущий: Как известно, из обезьяны в человека мы превратились благодаря труду. Однако первобытные люди об этом еще не знали, поэтому старались работать много. Но и им это не всегда удавалось, потому что и в то время на стройку не всегда привозили бетон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Под песню группы "Mick and Nick" первобытные люди изображают томительное ожидание бетона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тий день мы ожидаем бетон,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жет, тонну, ну, а может, вагон,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безделья и от скуки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м некуда деться.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 решить нам этот сложный вопрос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отрит на прораба мокрый от слез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йкий мастер, стойкий мастер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ежа Помецко.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же ты, бетон?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дем тебя, бетон?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же ты, бетон?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же ты, где же ты?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же, где же ты, бетон?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дем тебя давно, бетон,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, хотя бы тонну, а лучше вагон!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ледующая песня сопровождается первобытными людьми мастерским исполнением чарльстона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онце рабочего дня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друг зазвонил телефон: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Алло, ребята!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дали вы совсем не зря -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вам уже вышел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завода бетон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убов так тридцать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ли пятьдеся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На какое-то мгновение схватившись за голову первобытные люди затем принимаются за инсценировку очередной песни группы "Mick and Nick":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237"/>
      </w:tblGrid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ги опять отвернулись от нас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ленно едет к калоше "КАМАЗ"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зявши лопаты, вибратор и лом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ленно мы к самосвалу идем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у-ну-ну и работа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зг упражняет и мышцы спины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ы, мы, мы очень скор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нем могучими словно слоны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, не сдается отважный народ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ьется ручьями за шиворот пот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ышится лязганье звонких лопат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смерть сражается наш стройотряд!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е-сме-смело, герои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м не забыть этот праведный час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-че-через столеть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ожат поэмы и песни про нас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лости неба уже не проси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ги увязли в вонючей гряз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ину ломает и нечем дышать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и устали лопату держат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-ра-разве способен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нести это простой человек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л, сил, сил не хватает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б распрощаться с жизнью навек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о окончании песни все валятся назем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Ведущий: Когда смотришь на это, то на ум приходят слова одного древнегреческого философа: "Захотел поработать - полежи, пройдет!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Под звуки следующей песни Командир с комиссаром аккуратно складывают своих бойцов в штабеля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могу и этого не скрою -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завял, как после бури клен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луну тихонечко повою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тебя, схватившийся бетон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жен ты, но я не лыком шитый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могуч, но я еще силен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да, в этой схватке победил ты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дкий, грязью пахнущий бетон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могу я в мире жить с тобою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овь звучит в ушах вечерний звон -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учше я тихонечко повою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тебя, схватившийся бетон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Размеренный ход событий вновь прерывается все тем же металлическим стуком, за которым следует появление все той же довольной рожи в подшлемнике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се поражены. Рожа исчезает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АРТИНА 5. У ВЕЧЕРНЕГО КОСТРА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Ведущий: После такой работы человеку не хочется ни есть, ни спать, ни говорить - ему не хочется жить. Неудивительно, что у вечернего костра случается и такое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илами группы "Mick and Nick" и первобытных людей исполняется танцевально-музыкальная композиция, через которую красной нитью проходит песня "Чебурашка". Разгар веселья прерывает все тот же металлический стук.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ущий: Да кто же там стучит в конце-то концов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Рожа в подшлемнике со строительной конструкцией, на которой выбиты слова "Блюди ТБ", появляется на авансцене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ущий: А, это же наш Вася! На него недавно упал кусочек сваи и с тех пор он иногда бывает задумчивый-задумчивый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асю уводят заботливые товарищи. Он сопротивляется и со слезами в голосе выкрикивает лозунги о необходимости соблюдения правил техники безопасност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АРТИНА 6. ОТБОЙ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Ведущий: И вот опять на девственные джунгли, где обитают наши друзья, опустилась теплая, нежная, бархатная... черная до безобразия ноч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д звуки песни группы "Mick and Nick" первобытные люди отходят ко сну: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79"/>
      </w:tblGrid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снет свет дневной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тихает звон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мире воцари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лгожданный сон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ышно как сопят носы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ышно как храпят бойцы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ятся им сейчас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азочные сны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ди этих бесценных мину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 они на земле отдадут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мире сладостных грез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у мук, нету слез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у голода, нет суеты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овеку бог миловал сон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за это ему наш поклон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шь во сне мы с тобо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ретаем покой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шь во сне счастлив подлинно ты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ЭПИЛОГ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Командир </w:t>
      </w:r>
      <w:r>
        <w:rPr>
          <w:rFonts w:cs="Arial" w:ascii="Arial" w:hAnsi="Arial"/>
          <w:i/>
          <w:sz w:val="22"/>
        </w:rPr>
        <w:t>(просыпаясь)</w:t>
      </w:r>
      <w:r>
        <w:rPr>
          <w:rFonts w:cs="Arial" w:ascii="Arial" w:hAnsi="Arial"/>
          <w:sz w:val="22"/>
        </w:rPr>
        <w:t>: Теперь-то я знаю, что мне нужно делать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Под звуки песни группы "Mick and Nick" все исполнители собираются на сцене и, приветствуя зрителей, жизнерадостно подпевают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солнышке, о дождике, о свежем ветерке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ревности и чести, о блеске милых глаз -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много песен сложено о всякой чепухе,</w:t>
      </w:r>
    </w:p>
    <w:p>
      <w:pPr>
        <w:pStyle w:val="Normal"/>
        <w:ind w:left="708" w:hanging="0"/>
        <w:rPr>
          <w:sz w:val="24"/>
        </w:rPr>
      </w:pPr>
      <w:r>
        <w:rPr>
          <w:rFonts w:cs="Arial" w:ascii="Arial" w:hAnsi="Arial"/>
          <w:sz w:val="22"/>
        </w:rPr>
        <w:t>А эта вам поведала про нас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</w:rPr>
        <w:t>август 1979 года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2"/>
          <w:lang w:val="en-US"/>
        </w:rPr>
      </w:pPr>
      <w:r>
        <w:rPr>
          <w:rFonts w:cs="Arial" w:ascii="Arial" w:hAnsi="Arial"/>
          <w:b w:val="false"/>
          <w:i/>
          <w:sz w:val="22"/>
          <w:lang w:val="en-US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2" w:name="__RefHeading___Toc97025898"/>
      <w:bookmarkEnd w:id="2"/>
      <w:r>
        <w:rPr>
          <w:rFonts w:cs="Arial" w:ascii="Arial" w:hAnsi="Arial"/>
        </w:rPr>
        <w:t>Жалостливая песня</w:t>
      </w:r>
    </w:p>
    <w:p>
      <w:pPr>
        <w:pStyle w:val="TextBody"/>
        <w:spacing w:before="240" w:after="0"/>
        <w:rPr/>
      </w:pPr>
      <w:r>
        <w:rPr/>
        <w:t>Слова неизвестного автора, музыка к известной песне из репертуара беспризорников. Согласно одной из версий, песня появилась на свет в ССО “Ладога-8”, работавшем в поселке Невская Дубровка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24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х, зачем в ССО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анили меня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 забуду вовек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го черного дня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 полседьмого утра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ш будильник звенит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 работу пора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никто не хоти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 на завтрак у нас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та каша опять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ту сил уж моих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е больше жеват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ползешь на объект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бетон уж лежи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 успел раскидать -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ова "Татра" гудит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ы хотим загорать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уж мастер бежит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о какой-то ТБ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м на ухо зуди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иплетешься домой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падешь на кровать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се равно не даду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бе толком поспат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ночам снятся сны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 родной Ленинград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де разводят мосты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фонтаны шумя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июль 1980 года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3" w:name="__RefHeading___Toc97025899"/>
      <w:bookmarkEnd w:id="3"/>
      <w:r>
        <w:rPr>
          <w:rFonts w:cs="Arial" w:ascii="Arial" w:hAnsi="Arial"/>
        </w:rPr>
        <w:t>Агитационная песня ССО "Ладога-9"</w:t>
      </w:r>
    </w:p>
    <w:p>
      <w:pPr>
        <w:pStyle w:val="TextBody"/>
        <w:spacing w:before="240" w:after="0"/>
        <w:rPr/>
      </w:pPr>
      <w:r>
        <w:rPr/>
        <w:t xml:space="preserve">Слова Дмитрия Вайнберга, музыка к песне “Мясоедовская улица моя”. Согласно своему названию песня создавалась по явному социальному заказу штаба ССО “Ладога-9”, который составила троица Вайнберг (командир) – Рябцев (комиссар) – Степанчук (мастер)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379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ух прошел на нашем факультете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н родился как лавина вдруг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ава Рябцев комиссаром едет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стером - Андрюша Степанчук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дога", "Ладога", "Ладога" родн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ЭУПовская "Ладога" моя! Да, да, да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Ладога", "Ладога", "Ладога" девята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ЭУПовская "Ладога" моя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, как за страдания наград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 вполне логический итог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осиротеют стройотряды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 нами Сирота и с нами бог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какие чудо-бригадиры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ть их не хватает слов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ша Гауптман и Кази Казиев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, конечно, Валечка Быстров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сомнений лишних больше нету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 нами даже Бобби-сверхзвезда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т, кто скоротает с нами лет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х! Не пожалеет никогда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апрель 1981 года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4" w:name="__RefHeading___Toc97025900"/>
      <w:bookmarkEnd w:id="4"/>
      <w:r>
        <w:rPr>
          <w:rFonts w:cs="Arial" w:ascii="Arial" w:hAnsi="Arial"/>
        </w:rPr>
        <w:t>Песня о штабе</w:t>
      </w:r>
    </w:p>
    <w:p>
      <w:pPr>
        <w:pStyle w:val="TextBody"/>
        <w:spacing w:before="240" w:after="0"/>
        <w:rPr/>
      </w:pPr>
      <w:r>
        <w:rPr/>
        <w:t>Слова неизвестного автора (предположительно – Оксана Сирота), музыка к русской народной песне “Любо, братцы, любо”. Премьера песни состоялась в ходе выступления второй бригады (бригадир – Кази Казиев) на Дне открытия лагеря ССО “Ладога-9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24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о, братцы, люб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о, братцы, жить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 нашим командиром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приходится тужить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ит он наряды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утрам давать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ит за троих, за четверы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обед пожрат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о, братцы, люб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о, братцы, жить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 нашим комиссаром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приходится тужить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ит Славик слов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дрое сказать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ит молодеж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 суровой жизни приучат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о, братцы, люб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о, братцы, жить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 мастером нам тож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приходится тужить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ит он работу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Чтоб она пропала)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жется ему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 делаем мы очень мало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о, братцы, люб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юбо, братцы, жить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 “Ладоге девятой”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приходится тужить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июль 1981 год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5" w:name="__RefHeading___Toc97025901"/>
      <w:r>
        <w:rPr>
          <w:rFonts w:cs="Arial" w:ascii="Arial" w:hAnsi="Arial"/>
        </w:rPr>
        <w:t>Прощальная песня ССО "Ладога-9"</w:t>
      </w:r>
      <w:bookmarkEnd w:id="5"/>
      <w:r>
        <w:rPr>
          <w:rFonts w:cs="Arial" w:ascii="Arial" w:hAnsi="Arial"/>
        </w:rPr>
        <w:t xml:space="preserve"> </w:t>
      </w:r>
    </w:p>
    <w:p>
      <w:pPr>
        <w:pStyle w:val="TextBody"/>
        <w:spacing w:before="240" w:after="0"/>
        <w:rPr/>
      </w:pPr>
      <w:r>
        <w:rPr/>
        <w:t>Слова Дмитрия Вайнберга, музыка к песне А.Пахмутовой “До свиданья, Москва”. Песня исполнена на отвальной ССО “Ладога-9”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812"/>
      </w:tblGrid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свиданья, отряд, до свиданья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бетонный коровник, прощай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прораб, и его замечань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сенной, полный дырок сарай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 весною опят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берутся стройотряды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 такой, как у нас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пятилетку бывает раз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ного было улыбок и смех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волнений, и горя, и слез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забудем дождливое лет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вший близким до боли совхоз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 весною опят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берутся стройотряды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 такой, как у нас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пятилетку бывает раз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август 1981 года</w:t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6" w:name="__RefHeading___Toc97025902"/>
      <w:r>
        <w:rPr>
          <w:rFonts w:cs="Arial" w:ascii="Arial" w:hAnsi="Arial"/>
        </w:rPr>
        <w:t>Мы-дети ваши, стройотряды</w:t>
      </w:r>
      <w:bookmarkEnd w:id="6"/>
      <w:r>
        <w:rPr>
          <w:rFonts w:cs="Arial" w:ascii="Arial" w:hAnsi="Arial"/>
        </w:rPr>
        <w:t xml:space="preserve"> </w:t>
      </w:r>
    </w:p>
    <w:p>
      <w:pPr>
        <w:pStyle w:val="TextBody"/>
        <w:spacing w:before="240" w:after="0"/>
        <w:rPr/>
      </w:pPr>
      <w:r>
        <w:rPr/>
        <w:t>Слова Андрея Степанчука, музыка к песне “За тех, кто в море” группы “Машина времени”. Вместе со следующей песней сочинено специально к фестивалю ССО ФЭУП, который впервые проведен в феврале 1982 года на сцене Клуба ЛП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953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 помнишь, как все начиналось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й самою первой весной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 первую трудность и первую радост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ы испытали с тобой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 помнишь, как были вначал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золи, разбитые в кров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ой первый отряд мы с тобою узнал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 первую нашу любов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ы дети ваши, стройотряды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ы вашим законам верны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ы вашею дружбой сильны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если друг всегд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да с тобою рядом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ы все одолеем!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землю согреем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землю согреем мы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мчались прекрасные годы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мало умчалось воды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ть было непросто, но первые всходы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рошие дали плоды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ы прошлым гордимся по праву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верим без громких слов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 наших отрядов продолжат славу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ые сотни бойцов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2"/>
        </w:rPr>
        <w:t>февраль 1982 года</w:t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7" w:name="__RefHeading___Toc97025903"/>
      <w:r>
        <w:rPr>
          <w:rFonts w:cs="Arial" w:ascii="Arial" w:hAnsi="Arial"/>
        </w:rPr>
        <w:t>Песня про лето</w:t>
      </w:r>
      <w:bookmarkEnd w:id="7"/>
      <w:r>
        <w:rPr>
          <w:rFonts w:cs="Arial" w:ascii="Arial" w:hAnsi="Arial"/>
        </w:rPr>
        <w:t xml:space="preserve"> </w:t>
      </w:r>
    </w:p>
    <w:p>
      <w:pPr>
        <w:pStyle w:val="TextBody"/>
        <w:spacing w:before="240" w:after="0"/>
        <w:rPr/>
      </w:pPr>
      <w:r>
        <w:rPr/>
        <w:t>Слова Дмитрия Вайнберга, музыка к песне А.Пугачевой “Звездное лето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954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я земля теплом согрет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на юге дожди, говоря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 поехать этим летом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брался, наконец, в стройотряд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 так хочу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б простои были реже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б раствор всегда был свежим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был бетон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 так хочу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б работали ритмичн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андир был симпатичны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 Аполлон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то, ах, лето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 нетерпением жду тебя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то, ах, лето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нь таким, как хотела б я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Аэлита" и "Восточный"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то наш стройотрядовский цве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лько, братцы, знаю точн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 милей мне "Ладоги" нет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летит стрелою лет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лько в сердце у наших ребя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ается ярким следом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вший всем нам стройотряд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февраль 1982 года</w:t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8" w:name="__RefHeading___Toc97025904"/>
      <w:r>
        <w:rPr>
          <w:rFonts w:cs="Arial" w:ascii="Arial" w:hAnsi="Arial"/>
        </w:rPr>
        <w:t>Наши коровники</w:t>
      </w:r>
      <w:bookmarkEnd w:id="8"/>
      <w:r>
        <w:rPr>
          <w:rFonts w:cs="Arial" w:ascii="Arial" w:hAnsi="Arial"/>
        </w:rPr>
        <w:t xml:space="preserve">  </w:t>
      </w:r>
    </w:p>
    <w:p>
      <w:pPr>
        <w:pStyle w:val="TextBody"/>
        <w:spacing w:before="240" w:after="0"/>
        <w:rPr/>
      </w:pPr>
      <w:r>
        <w:rPr/>
        <w:t xml:space="preserve">Слова Дмитрия Вайнберга, музыка к песне «Замки из песка» (авторы - В.Сергеев и Д.Кимельфельд). История рождения песни интересна тем, что для широкого слушателя она стала известна как заключительная часть передачи радиостанции “Старость”. Передача была предварительно записана на магнитную ленту (на квартире Рябцевых) и  переправлена в ССО “Ладога-10” с тем, чтобы в отсутствие ветеранов “Ладоги” (они в это время проходили военные сборы в Крыму) бойцы отряда смогли “вживую” услышать голоса и добрые пожелания своих старших товарищей на традиционном Дне Открытия Лагеря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812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знь, как река, в историю течет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ы с ней становимся мудрей и старше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новый стройотрядовский народ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должит, я уверен, дело наше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ши коровники будут стоять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у костра будут песни звучать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Ленинградской земл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дет наш след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удности будут - без них никуд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одолеть их сумеем всегд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мы оставим на этой земле свой след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век ветрам тот след не замести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му и время даже неподвластно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ердцах мы будем бережно нест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 дни, что мы прожили не напрасно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ши коровники будут стоять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у костра будут песни звучать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Ленинградской земл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дет наш след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удности будут - без них никуд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одолеть их сумеем всегд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мы оставим на этой земле свой след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2"/>
        </w:rPr>
        <w:t>июнь 1982 года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9" w:name="__RefHeading___Toc97025905"/>
      <w:r>
        <w:rPr>
          <w:rFonts w:cs="Arial" w:ascii="Arial" w:hAnsi="Arial"/>
        </w:rPr>
        <w:t>Походная песня</w:t>
      </w:r>
      <w:bookmarkEnd w:id="9"/>
      <w:r>
        <w:rPr>
          <w:rFonts w:cs="Arial" w:ascii="Arial" w:hAnsi="Arial"/>
        </w:rPr>
        <w:t xml:space="preserve">  </w:t>
      </w:r>
    </w:p>
    <w:p>
      <w:pPr>
        <w:pStyle w:val="TextBody"/>
        <w:spacing w:before="240" w:after="0"/>
        <w:rPr/>
      </w:pPr>
      <w:r>
        <w:rPr/>
        <w:t xml:space="preserve">Слова Дмитрия Вайнберга, музыка к песне А.Дольского “Одиночество”. Песня создана под впечатлением автора от памятного турпохода ССО “Ладога-10”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54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ждь как сквозь сито моросил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круг давно все спали сладк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гда я все-таки реши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любовать себе палатку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я надежда на ночлег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вы, была, друзья, напрасна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м спало двадцать человек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одиночество, а одиночеств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одиночество прекрасно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сквозь промокнув, весь в гряз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 голод утолить старался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друг в непосредственной близ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сочек хлеба мне попался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а по сторонам смотрел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веря в собственное счастье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сед тот хлеб сожрать успел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одиночество, а одиночеств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одиночество прекрасно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гда туманился рассве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птичий хор запел несмел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не захотелось в туале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я пошел в кусты налево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нетерпения забыл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 рядом может быть опасность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между тем там кто-то был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одиночество, а одиночеств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одиночество прекрасно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август 1982 год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bookmarkStart w:id="10" w:name="__RefHeading___Toc97025906"/>
      <w:bookmarkEnd w:id="10"/>
      <w:r>
        <w:rPr>
          <w:rFonts w:cs="Arial" w:ascii="Arial" w:hAnsi="Arial"/>
        </w:rPr>
        <w:t>Куда ушел отряд</w:t>
      </w:r>
    </w:p>
    <w:p>
      <w:pPr>
        <w:pStyle w:val="TextBody"/>
        <w:spacing w:before="240" w:after="0"/>
        <w:rPr/>
      </w:pPr>
      <w:r>
        <w:rPr/>
        <w:t>Слова Дмитрия Вайнберга, музыка к песне “Куда уехал цирк” (композитор В.Быстряков). Песня, в последующие годы ставшая одним из самых популярных произведений этого жанра, впервые исполнена на отвальной ССО “Ладога-10”.</w:t>
      </w:r>
    </w:p>
    <w:p>
      <w:pPr>
        <w:pStyle w:val="TextBody"/>
        <w:spacing w:before="240" w:after="0"/>
        <w:rPr/>
      </w:pPr>
      <w:r>
        <w:rPr/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52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да ушел отряд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н был еще вчер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шь на песке осталс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д от шин глубокий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 больше не встаю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зорьке повар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не алеет знам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флагштоке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иротел объект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 осенью рек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снова тишин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 школою повисл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в комнате, где жил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и холостяк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вут изголодавшиеся крысы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Скворечники" уныл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строились в ряд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оловая, где по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поселка танцевал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тихла, наконец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что же стройотряд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н был еще вчер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вдруг не стало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да ушел отряд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какие города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поиски ег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ехать нам придется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да ушел отряд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верно, никуда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ердцах своих бойцо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н остается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август 1982 года</w:t>
      </w:r>
      <w:r>
        <w:br w:type="page"/>
      </w:r>
    </w:p>
    <w:p>
      <w:pPr>
        <w:pStyle w:val="Heading2"/>
        <w:rPr>
          <w:rFonts w:ascii="Arial" w:hAnsi="Arial" w:cs="Arial"/>
          <w:sz w:val="44"/>
        </w:rPr>
      </w:pPr>
      <w:bookmarkStart w:id="11" w:name="__RefHeading___Toc97025907"/>
      <w:bookmarkEnd w:id="11"/>
      <w:r>
        <w:rPr>
          <w:rFonts w:cs="Arial" w:ascii="Arial" w:hAnsi="Arial"/>
          <w:sz w:val="44"/>
        </w:rPr>
        <w:t>НЕ ЕЗЖАЙТЕ, ДЕТИ, В  СТРОЙОТРЯД!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76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Выступление ветеранов </w:t>
      </w:r>
    </w:p>
    <w:p>
      <w:pPr>
        <w:pStyle w:val="Normal"/>
        <w:ind w:left="576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а фестивале ССО ФЭУП</w:t>
      </w:r>
    </w:p>
    <w:p>
      <w:pPr>
        <w:pStyle w:val="Normal"/>
        <w:spacing w:before="360" w:after="0"/>
        <w:jc w:val="both"/>
        <w:rPr/>
      </w:pPr>
      <w:r>
        <w:rPr>
          <w:rFonts w:cs="Arial" w:ascii="Arial" w:hAnsi="Arial"/>
          <w:i/>
          <w:u w:val="single"/>
        </w:rPr>
        <w:t>Общие сведения</w:t>
      </w:r>
      <w:r>
        <w:rPr>
          <w:rFonts w:cs="Arial" w:ascii="Arial" w:hAnsi="Arial"/>
          <w:i/>
        </w:rPr>
        <w:t>. Автор сценария и текстов песен – Андрей Степанчук. Первое и единственное исполнение - февраль 1983 года, клуб ЛПИ. Исполнители различных ролей – Борис Куняшев, Андрей Степанчук, Вячеслав Рябцев, Ольга Рябцева, Михаил Амелькин и другие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u w:val="single"/>
        </w:rPr>
        <w:t>Из истории создания.</w:t>
      </w:r>
      <w:r>
        <w:rPr>
          <w:rFonts w:cs="Arial" w:ascii="Arial" w:hAnsi="Arial"/>
          <w:i/>
        </w:rPr>
        <w:t xml:space="preserve"> Сценарий создан в пожарном порядке специально для выступления ветеранов на фестивальном вечере ССО ФЭУП 1983 года. Отсутствие необходимых репетиций привело к некоторым накладкам при исполнении композиции. Тем не менее, были и некоторые находки. Например, публике весьма по душе пришлась точная пародия на товарища Саахова в исполнении Бориса Куняшева, особенно фраза “Аполитично рассуждаешь...”. Из отдельных песен относительный успех имела, пожалуй, лишь “Ваше благородие”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Сведения об отдельных песнях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1. </w:t>
      </w:r>
      <w:r>
        <w:rPr>
          <w:rFonts w:cs="Arial" w:ascii="Arial" w:hAnsi="Arial"/>
          <w:b/>
          <w:i/>
        </w:rPr>
        <w:t>“Какое небо голубое ...”</w:t>
      </w:r>
      <w:r>
        <w:rPr>
          <w:rFonts w:cs="Arial" w:ascii="Arial" w:hAnsi="Arial"/>
          <w:i/>
        </w:rPr>
        <w:t xml:space="preserve"> - слова А.Степанчука, музыка к одноименной песне Б.Окуджавы из телефильма “Приключения Буратино”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2. </w:t>
      </w:r>
      <w:r>
        <w:rPr>
          <w:rFonts w:cs="Arial" w:ascii="Arial" w:hAnsi="Arial"/>
          <w:b/>
          <w:i/>
        </w:rPr>
        <w:t>“В захолустье глухом, где пасутся коровы...”</w:t>
      </w:r>
      <w:r>
        <w:rPr>
          <w:rFonts w:cs="Arial" w:ascii="Arial" w:hAnsi="Arial"/>
          <w:i/>
        </w:rPr>
        <w:t xml:space="preserve"> - слова А.Степанчука, музыка к песне про зайцев из кинофильма “Бриллиантовая рука” (музыка А.Зацепина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3. </w:t>
      </w:r>
      <w:r>
        <w:rPr>
          <w:rFonts w:cs="Arial" w:ascii="Arial" w:hAnsi="Arial"/>
          <w:b/>
          <w:i/>
        </w:rPr>
        <w:t>“Ваше благородие, миссис “Аэлита”...”</w:t>
      </w:r>
      <w:r>
        <w:rPr>
          <w:rFonts w:cs="Arial" w:ascii="Arial" w:hAnsi="Arial"/>
          <w:i/>
        </w:rPr>
        <w:t xml:space="preserve"> - слова А.Степанчука, музыка Б.Окуджавы к песне Верещагина из кинофильма “Белое солнце пустыни”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4. </w:t>
      </w:r>
      <w:r>
        <w:rPr>
          <w:rFonts w:cs="Arial" w:ascii="Arial" w:hAnsi="Arial"/>
          <w:b/>
          <w:i/>
        </w:rPr>
        <w:t>“Был бы я командир или комиссар...”</w:t>
      </w:r>
      <w:r>
        <w:rPr>
          <w:rFonts w:cs="Arial" w:ascii="Arial" w:hAnsi="Arial"/>
          <w:i/>
        </w:rPr>
        <w:t xml:space="preserve"> - слова А.Степанчука, музыка к песне “Если б я был султан” из кинофильма “Кавказская пленница” (музыка А.Зацепина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</w:rPr>
        <w:t xml:space="preserve">5. </w:t>
      </w:r>
      <w:r>
        <w:rPr>
          <w:rFonts w:cs="Arial" w:ascii="Arial" w:hAnsi="Arial"/>
          <w:b/>
          <w:i/>
        </w:rPr>
        <w:t>“Вам обещая радостный праздник...”</w:t>
      </w:r>
      <w:r>
        <w:rPr>
          <w:rFonts w:cs="Arial" w:ascii="Arial" w:hAnsi="Arial"/>
          <w:i/>
        </w:rPr>
        <w:t xml:space="preserve"> - слова А.Степанчука, музыка к песне из кинофильма “Золото Маккены”</w:t>
      </w:r>
    </w:p>
    <w:p>
      <w:pPr>
        <w:pStyle w:val="Normal"/>
        <w:pBdr>
          <w:bottom w:val="dotted" w:sz="4" w:space="1" w:color="000000"/>
        </w:pBdr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rPr/>
      </w:pPr>
      <w:r>
        <w:rPr/>
        <w:t>Сцена 1. “Приключения Буратино”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Ведущий: Как обычно заманивают глупых доверчивых студентов в стройотряд? Для ответа на этот вопрос предлагаем вас посмотреть фрагмент известной детской сказки про Буратино. Вступительный дуэт исполняют Командир отряда </w:t>
      </w:r>
      <w:r>
        <w:rPr>
          <w:rFonts w:cs="Arial" w:ascii="Arial" w:hAnsi="Arial"/>
          <w:i/>
          <w:sz w:val="22"/>
        </w:rPr>
        <w:t>(он же плут кот Базилио)</w:t>
      </w:r>
      <w:r>
        <w:rPr>
          <w:rFonts w:cs="Arial" w:ascii="Arial" w:hAnsi="Arial"/>
          <w:sz w:val="22"/>
        </w:rPr>
        <w:t xml:space="preserve"> и Комиссар отряда </w:t>
      </w:r>
      <w:r>
        <w:rPr>
          <w:rFonts w:cs="Arial" w:ascii="Arial" w:hAnsi="Arial"/>
          <w:i/>
          <w:sz w:val="22"/>
        </w:rPr>
        <w:t>(она же плутовка лиса Алиса).</w:t>
      </w:r>
    </w:p>
    <w:p>
      <w:pPr>
        <w:pStyle w:val="Normal"/>
        <w:ind w:left="709" w:hanging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СНЯ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54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ое небо голубое ...</w:t>
      </w:r>
    </w:p>
    <w:p>
      <w:pPr>
        <w:pStyle w:val="Normal"/>
        <w:ind w:left="354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удента знаем мы с тобою -</w:t>
      </w:r>
    </w:p>
    <w:p>
      <w:pPr>
        <w:pStyle w:val="Normal"/>
        <w:ind w:left="354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заработать он не прочь</w:t>
      </w:r>
    </w:p>
    <w:p>
      <w:pPr>
        <w:pStyle w:val="Normal"/>
        <w:ind w:left="354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оль до денежек охочь,</w:t>
      </w:r>
    </w:p>
    <w:p>
      <w:pPr>
        <w:pStyle w:val="Normal"/>
        <w:ind w:left="354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сделает что хочь.</w:t>
      </w:r>
    </w:p>
    <w:p>
      <w:pPr>
        <w:pStyle w:val="Normal"/>
        <w:ind w:left="354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ое небо голубое ...</w:t>
      </w:r>
    </w:p>
    <w:p>
      <w:pPr>
        <w:pStyle w:val="Normal"/>
        <w:ind w:left="354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удента знаем мы с тобою -</w:t>
      </w:r>
    </w:p>
    <w:p>
      <w:pPr>
        <w:pStyle w:val="Normal"/>
        <w:ind w:left="354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простофиля был и есть,</w:t>
      </w:r>
    </w:p>
    <w:p>
      <w:pPr>
        <w:pStyle w:val="Normal"/>
        <w:ind w:left="354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му поможет наша лесть</w:t>
      </w:r>
    </w:p>
    <w:p>
      <w:pPr>
        <w:pStyle w:val="Normal"/>
        <w:ind w:left="354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анку нашу съесть.</w:t>
      </w:r>
    </w:p>
    <w:p>
      <w:pPr>
        <w:pStyle w:val="Normal"/>
        <w:ind w:left="1417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Алиса: Тсс, Базиль! Сюда идет папа Карло со своей старой шарманкой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Папа Карло усаживается и исполняет на шарманке куплет песни “Ах, зачем в ССО...”.</w:t>
      </w:r>
    </w:p>
    <w:p>
      <w:pPr>
        <w:pStyle w:val="Normal"/>
        <w:ind w:left="1417" w:hanging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илио: Сдохнуть мне на этом месте, если он не продал свою кожаную куртку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лиса: Ты что не видишь, слепой черт, он же купил учебники для своего глупого первокурсника Буратино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илио: А вот и Буратино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Вбегает Буратино. Увидев учебники, выражает бурный восторг, но потом замечает, что папа Карло без куртки.</w:t>
      </w:r>
    </w:p>
    <w:p>
      <w:pPr>
        <w:pStyle w:val="Normal"/>
        <w:ind w:left="1417" w:hanging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ратино: Папа Карло, ты продал свою куртку, чтобы купить мне учебники? Но ты простудишься - зима на дворе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Папа Карло: Ничего, сынок! </w:t>
      </w:r>
      <w:r>
        <w:rPr>
          <w:rFonts w:cs="Arial" w:ascii="Arial" w:hAnsi="Arial"/>
          <w:i/>
          <w:sz w:val="22"/>
        </w:rPr>
        <w:t>(показывает на зрительный зал)</w:t>
      </w:r>
      <w:r>
        <w:rPr>
          <w:rFonts w:cs="Arial" w:ascii="Arial" w:hAnsi="Arial"/>
          <w:sz w:val="22"/>
        </w:rPr>
        <w:t xml:space="preserve"> Ты только посмотри, какая удача - никогда еще мою шарманку не слушало так много публики. Сегодня я заработаю не только на куртку, но и на дубленку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Буратино: Зря надеешься, папа Карло! Это же не публика, а студенты. Нет, сегодня ты не заработаешь даже на газировку! Я сам достану денег и куплю тебе куртку. Только вот не знаю, где их заработать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лиса и Базилио подкрадываются к Буратино.</w:t>
      </w:r>
    </w:p>
    <w:p>
      <w:pPr>
        <w:pStyle w:val="Normal"/>
        <w:ind w:left="1417" w:hanging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лиса: Бедненький славненький Буратино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Базилио все время на свой манер повторяет фразы Алисы.</w:t>
      </w:r>
    </w:p>
    <w:p>
      <w:pPr>
        <w:pStyle w:val="Normal"/>
        <w:ind w:left="1417" w:hanging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лиса: У тебя нет денежек, чтобы купить курточку своему папочке Карло? И ты не знаешь, где их взять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Буратино </w:t>
      </w:r>
      <w:r>
        <w:rPr>
          <w:rFonts w:cs="Arial" w:ascii="Arial" w:hAnsi="Arial"/>
          <w:i/>
          <w:sz w:val="22"/>
        </w:rPr>
        <w:t>(вздыхая)</w:t>
      </w:r>
      <w:r>
        <w:rPr>
          <w:rFonts w:cs="Arial" w:ascii="Arial" w:hAnsi="Arial"/>
          <w:sz w:val="22"/>
        </w:rPr>
        <w:t>: Не знаю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лиса и Базилио: А мы знаем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ратино: Где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Алиса: Езжай с нами, бедненький славненький Буратино - и ты станешь богатеньким, очень богатеньким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ратино: А куда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илио: В страну дураков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ратино: Чего, чего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лиса: Туда едет наш стройотряд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ратино: А что мы там будем делать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Алиса: Там мы будем заниматься благоустройством поля чудес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Базилио </w:t>
      </w:r>
      <w:r>
        <w:rPr>
          <w:rFonts w:cs="Arial" w:ascii="Arial" w:hAnsi="Arial"/>
          <w:i/>
          <w:sz w:val="22"/>
        </w:rPr>
        <w:t>(голосом Высоцкого)</w:t>
      </w:r>
      <w:r>
        <w:rPr>
          <w:rFonts w:cs="Arial" w:ascii="Arial" w:hAnsi="Arial"/>
          <w:sz w:val="22"/>
        </w:rPr>
        <w:t>: Из грунта выколачивать рубли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ратино: А много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Алиса: Сколько тебе и не снилось! Хватит и на куртку, и на джинсы, и на дубленку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ратино: А еще останется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лиса и Базилио: Останется, останется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ратино: Не верю я вам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Алиса: Ну, как знаешь! </w:t>
      </w:r>
      <w:r>
        <w:rPr>
          <w:rFonts w:cs="Arial" w:ascii="Arial" w:hAnsi="Arial"/>
          <w:i/>
          <w:sz w:val="22"/>
        </w:rPr>
        <w:t>(увлекая за собой кота, порывается уйти)</w:t>
      </w:r>
      <w:r>
        <w:rPr>
          <w:rFonts w:cs="Arial" w:ascii="Arial" w:hAnsi="Arial"/>
          <w:sz w:val="22"/>
        </w:rPr>
        <w:t xml:space="preserve"> Базилио, нам не верят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ратино: Постойте, я согласен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лиса и Базилио: Ну, и ладушки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лиса и Базилио берут Буратино за шкирку и тащат за кулисы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Буратино </w:t>
      </w:r>
      <w:r>
        <w:rPr>
          <w:rFonts w:cs="Arial" w:ascii="Arial" w:hAnsi="Arial"/>
          <w:i/>
          <w:sz w:val="22"/>
        </w:rPr>
        <w:t>(кричит)</w:t>
      </w:r>
      <w:r>
        <w:rPr>
          <w:rFonts w:cs="Arial" w:ascii="Arial" w:hAnsi="Arial"/>
          <w:sz w:val="22"/>
        </w:rPr>
        <w:t>: Папа Карло, ты еще узнаешь, какой у тебя сын! Я вернусь и куплю тебе 100 новых курток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па Карло в глубокой и печальной задумчивости продолжает играть на шарманке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Ведущий: Но папа Карло не узнал, какой у него сын. Буратино уже никогда не вернется - в стройотряде его распилят на доски для бетонной опалубки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Сцена 2. “Бриллиантовая рука”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Ведущий: И все же таких дурачков, как Буратино, на нашем факультете становится меньше. И нередко набор в ССО производится примерно так, как это показал Леонид Гайдай в своей бессмертной “Бриллиантовой руке”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ходят Лёлик и Кеша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Лёлик: Идиот! Мужикам - мороженое, бабам - цветы. Смотри не перепутай, Кутузов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ходит Она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Лёлик </w:t>
      </w:r>
      <w:r>
        <w:rPr>
          <w:rFonts w:cs="Arial" w:ascii="Arial" w:hAnsi="Arial"/>
          <w:i/>
          <w:sz w:val="22"/>
        </w:rPr>
        <w:t>(плотоядно)</w:t>
      </w:r>
      <w:r>
        <w:rPr>
          <w:rFonts w:cs="Arial" w:ascii="Arial" w:hAnsi="Arial"/>
          <w:sz w:val="22"/>
        </w:rPr>
        <w:t>: Здрасте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Кеша: Пардон, мадам! </w:t>
      </w:r>
      <w:r>
        <w:rPr>
          <w:rFonts w:cs="Arial" w:ascii="Arial" w:hAnsi="Arial"/>
          <w:i/>
          <w:sz w:val="22"/>
        </w:rPr>
        <w:t>(отшвыривает воображаемого кота)</w:t>
      </w:r>
      <w:r>
        <w:rPr>
          <w:rFonts w:cs="Arial" w:ascii="Arial" w:hAnsi="Arial"/>
          <w:sz w:val="22"/>
        </w:rPr>
        <w:t xml:space="preserve"> Мы счастливы, что Вы имеете честь, то есть мы имеем честь ..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Она </w:t>
      </w:r>
      <w:r>
        <w:rPr>
          <w:rFonts w:cs="Arial" w:ascii="Arial" w:hAnsi="Arial"/>
          <w:i/>
          <w:sz w:val="22"/>
        </w:rPr>
        <w:t>(обрывая)</w:t>
      </w:r>
      <w:r>
        <w:rPr>
          <w:rFonts w:cs="Arial" w:ascii="Arial" w:hAnsi="Arial"/>
          <w:sz w:val="22"/>
        </w:rPr>
        <w:t>: Хэлло, мальчик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се садятся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: Клиенты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Лёлик </w:t>
      </w:r>
      <w:r>
        <w:rPr>
          <w:rFonts w:cs="Arial" w:ascii="Arial" w:hAnsi="Arial"/>
          <w:i/>
          <w:sz w:val="22"/>
        </w:rPr>
        <w:t>(показывая фото)</w:t>
      </w:r>
      <w:r>
        <w:rPr>
          <w:rFonts w:cs="Arial" w:ascii="Arial" w:hAnsi="Arial"/>
          <w:sz w:val="22"/>
        </w:rPr>
        <w:t>: Во! В фас! В прохфиль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: Хаза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еша: Поселок Высокое. Отель “Атлантик”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ёлик: Двухкоечный изолятор. Усе оплачено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: Ксива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Лёлик: Во! Комсомольская путевка в стройотряд. </w:t>
      </w:r>
      <w:r>
        <w:rPr>
          <w:rFonts w:cs="Arial" w:ascii="Arial" w:hAnsi="Arial"/>
          <w:i/>
          <w:sz w:val="22"/>
        </w:rPr>
        <w:t>(достает)</w:t>
      </w:r>
      <w:r>
        <w:rPr>
          <w:rFonts w:cs="Arial" w:ascii="Arial" w:hAnsi="Arial"/>
          <w:sz w:val="22"/>
        </w:rPr>
        <w:t xml:space="preserve"> И вот еще! Эн-те-ро-сеп-тол. Надежное средство. Достаточно одной таблэтки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: Гонорар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Кеша: Поездка за границу на практику после четвертого курса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ёлик: Во-во, у Бангладеш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Она </w:t>
      </w:r>
      <w:r>
        <w:rPr>
          <w:rFonts w:cs="Arial" w:ascii="Arial" w:hAnsi="Arial"/>
          <w:i/>
          <w:sz w:val="22"/>
        </w:rPr>
        <w:t>(поднимаясь)</w:t>
      </w:r>
      <w:r>
        <w:rPr>
          <w:rFonts w:cs="Arial" w:ascii="Arial" w:hAnsi="Arial"/>
          <w:sz w:val="22"/>
        </w:rPr>
        <w:t>: Чао, мальчики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на уходит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еша: Думаешь, наши мужики клюнут на такую повариху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Лёлик: Идиот! Как говорит наш любимый шеф, не клюнут на такую женщину только аристократы и дегенераты </w:t>
      </w:r>
      <w:r>
        <w:rPr>
          <w:rFonts w:cs="Arial" w:ascii="Arial" w:hAnsi="Arial"/>
          <w:i/>
          <w:sz w:val="22"/>
        </w:rPr>
        <w:t>(характерно смеется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СНЯ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521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захолустье глухом, где пасутся коровы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лучает слегка тонкий запах навоз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 студенты туда едут снова и снов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ть не все вернуться смогут - так уж повелос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 вам все равн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 вам все равно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шь боитесь вы строгий декана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 не в первый раз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дувают вас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ылая вас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этот стройотря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Сцена 3. “Белое солнце пустыни”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Ведущий: В фильме режиссера Владимира Мотыля “Белое солнце пустыни” мы можем познакомиться и с тем, как очень часто назначаются командиры линейных ССО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Командир </w:t>
      </w:r>
      <w:r>
        <w:rPr>
          <w:rFonts w:cs="Arial" w:ascii="Arial" w:hAnsi="Arial"/>
          <w:i/>
          <w:sz w:val="22"/>
        </w:rPr>
        <w:t>(Сухову)</w:t>
      </w:r>
      <w:r>
        <w:rPr>
          <w:rFonts w:cs="Arial" w:ascii="Arial" w:hAnsi="Arial"/>
          <w:sz w:val="22"/>
        </w:rPr>
        <w:t>: Послушай, Сухов! Ну, выручи последний  разок, пожалуйста! Мы даем тебе группу свободных женщин Востока, а ты везешь их в стройотряд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Сухов </w:t>
      </w:r>
      <w:r>
        <w:rPr>
          <w:rFonts w:cs="Arial" w:ascii="Arial" w:hAnsi="Arial"/>
          <w:i/>
          <w:sz w:val="22"/>
        </w:rPr>
        <w:t>(полулежа на песке)</w:t>
      </w:r>
      <w:r>
        <w:rPr>
          <w:rFonts w:cs="Arial" w:ascii="Arial" w:hAnsi="Arial"/>
          <w:sz w:val="22"/>
        </w:rPr>
        <w:t>: Послушай, я ведь в южный лагерь собираюсь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Командир: Да я тебе и комиссара дам. Эй, Петруха! </w:t>
      </w:r>
      <w:r>
        <w:rPr>
          <w:rFonts w:cs="Arial" w:ascii="Arial" w:hAnsi="Arial"/>
          <w:i/>
          <w:sz w:val="22"/>
        </w:rPr>
        <w:t>(подходит Петруха с гитарой)</w:t>
      </w:r>
      <w:r>
        <w:rPr>
          <w:rFonts w:cs="Arial" w:ascii="Arial" w:hAnsi="Arial"/>
          <w:sz w:val="22"/>
        </w:rPr>
        <w:t xml:space="preserve"> Товарищи женщины!</w:t>
      </w:r>
      <w:r>
        <w:rPr>
          <w:rFonts w:cs="Arial" w:ascii="Arial" w:hAnsi="Arial"/>
          <w:i/>
          <w:sz w:val="22"/>
        </w:rPr>
        <w:t xml:space="preserve"> (в зрительный зал)</w:t>
      </w:r>
      <w:r>
        <w:rPr>
          <w:rFonts w:cs="Arial" w:ascii="Arial" w:hAnsi="Arial"/>
          <w:sz w:val="22"/>
        </w:rPr>
        <w:t xml:space="preserve"> Вы остаетесь в распоряжении товарища Сухова. Он хороший человек. Он будет вас кормить, поить, одевать ... </w:t>
      </w:r>
      <w:r>
        <w:rPr>
          <w:rFonts w:cs="Arial" w:ascii="Arial" w:hAnsi="Arial"/>
          <w:i/>
          <w:sz w:val="22"/>
        </w:rPr>
        <w:t>(продолжая в том же духе, скрывается из виду)</w:t>
      </w:r>
    </w:p>
    <w:p>
      <w:pPr>
        <w:pStyle w:val="Normal"/>
        <w:ind w:left="709" w:hanging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Сухов </w:t>
      </w:r>
      <w:r>
        <w:rPr>
          <w:rFonts w:cs="Arial" w:ascii="Arial" w:hAnsi="Arial"/>
          <w:i/>
          <w:sz w:val="22"/>
        </w:rPr>
        <w:t>(опомнившись)</w:t>
      </w:r>
      <w:r>
        <w:rPr>
          <w:rFonts w:cs="Arial" w:ascii="Arial" w:hAnsi="Arial"/>
          <w:sz w:val="22"/>
        </w:rPr>
        <w:t xml:space="preserve">: Эй, постой! Да погоди, тебе говорят! </w:t>
      </w:r>
      <w:r>
        <w:rPr>
          <w:rFonts w:cs="Arial" w:ascii="Arial" w:hAnsi="Arial"/>
          <w:i/>
          <w:sz w:val="22"/>
        </w:rPr>
        <w:t>(выражает крайнее неудовольствие, но постепенно смиряется)</w:t>
      </w:r>
      <w:r>
        <w:rPr>
          <w:rFonts w:cs="Arial" w:ascii="Arial" w:hAnsi="Arial"/>
          <w:sz w:val="22"/>
        </w:rPr>
        <w:t xml:space="preserve"> Эх, Петруха! Комиссар ты или нет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труха: Комиссар, а что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хов: Ну, а раз комиссар, то давай-ка споем с горя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СНЯ</w:t>
      </w:r>
    </w:p>
    <w:p>
      <w:pPr>
        <w:pStyle w:val="Normal"/>
        <w:ind w:left="2125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953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709" w:hanging="70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ше благородие 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ссис “Аэлита”!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ворят, в тебя дорог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ля меня закрыта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явленье, Дим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годи не рви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ужели мимо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везет в любви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709" w:hanging="70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ши благородия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верные братья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и к чему душой кривить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 вам хочу попасть я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явленье, Гриша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годи не рви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ужели лишний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везет в любви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709" w:hanging="70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ше благородие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Ладога” родная!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ужели не гожусь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аже для тебя я?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явленье, Валя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годи не рви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чему, не знаю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везет в любви!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Сцена 4. “Кавказская пленница”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Ведущий: Леонид Гайдай раскрыл нам глаза и на другие неблаговидные факты из жизни стройотрядов. Посмотрите кадры из фильма “Кавказская пленница”. Действие происходит в кабинете командира районного штаба ССО тов. Саахова, который беседует с командиром линейного отряда тов. Аджабраилом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Аджабраил: Послушай, я же не козу тебе предлагаю, а секретаршу! Спортсменка, комсомолка, студентка. Наконец, просто красавица. Печатает на машинке, рисует, играет на гитаре, решает кроссворды - и за это я прошу всего двадцать пять машин бетона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Саахов: Аполитично рассуждаешь, честное слово! На все привык смотреть из окна своего частного автомобильчика. И это в время, как другие отряды и на половину не справились с государственным планом освоения капиталовложений, ты просишь у меня двадцать пять машин бетона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жабраил: А вы не путайте свой бетон с государственным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Саахов: А я, между прочим, для того здесь и поставлен, чтобы блюсти государственные интересы. Садитесь пока ... Значит так, двадцать машин бетона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жабраил: Двадцать пять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ахов: Двадцать, двадцать и полевая кухня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жабраил: Чего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ахов: Хорошая, армейская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жабраил: И бесплатная путевка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ахов: В “Красный Октябрь”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Аджабраил </w:t>
      </w:r>
      <w:r>
        <w:rPr>
          <w:rFonts w:cs="Arial" w:ascii="Arial" w:hAnsi="Arial"/>
          <w:i/>
          <w:sz w:val="22"/>
        </w:rPr>
        <w:t>(после раздумья)</w:t>
      </w:r>
      <w:r>
        <w:rPr>
          <w:rFonts w:cs="Arial" w:ascii="Arial" w:hAnsi="Arial"/>
          <w:sz w:val="22"/>
        </w:rPr>
        <w:t>: Ну, хорошо, по рукам ... Значит, командир согласен, Райштаб согласен, а вот будущая секретарша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Саахов: Да, да, Вы правы! Плохо еще мы воспитываем нашу молодежь! Нет, понимаете, у нее сознательного отношения к работе в вышестоящих органах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жабраил: А собственно, кто ее спрашивает. Мешок на голову - и ..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ахов: А вот это верно. Только я к этому не имею ни малейшего отношения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жабраил: Ну, конечно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Саахов: И, пожалуйста, пусть это сделают люди не из нашего районного отряда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жабраил: Само собой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 обнимку выходят из-за стола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ахов: Жить - это хорошо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жабраил: А жить в райштабе - еще лучше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СНЯ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804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ыл бы я командир или комиссар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ночам не меня мучил бы кошмар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 кому, что почем знал бы наперед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ть нередко бывает все наоборо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плохо очен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айштабе сидеть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аздо хуж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тройке пыхтеть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тром пляж, днем обед, вечером кин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ъезжаю везде в собственном “Рено”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х, о жизни такой мог ли я мечтать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сота и покой, тишь и благодать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плохо очен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айштабе сидеть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аздо хуж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тройке пыхтеть!</w:t>
            </w:r>
          </w:p>
        </w:tc>
      </w:tr>
    </w:tbl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Сцена 5. “Золото Маккены”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Ведущий: Предыдущие товарищи несколько ошибочно полагают, что быть комиссаром или командиром - это мед. Нередко и этих ответственных товарищей в стройотряде подстерегают такие опасности, от которых леденеет кровь. То, что расплата приходит не только сверху, но и снизу, блестяще иллюстрирует эпизод из нашумевшего боевика “Золото Маккены”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оявляется Маккена, исполняет песню: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СНЯ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6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76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м обещая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достный праздник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овут в стройотряд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рашно представит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олько опасны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дет Вас бед и преград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верьте лживым их речам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ни несут погибель вам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т и там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пев:</w:t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асайте жизнь, пока не поздно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с ждет смертельный бой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то раскаяться придетс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ошибке роковой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овь, внов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 xml:space="preserve">Ладога” манит вас!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овь, внов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Ладога”, как всегда, манит вас!</w:t>
            </w:r>
          </w:p>
        </w:tc>
      </w:tr>
    </w:tbl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Ведущий: Ранним промозглым утром командир отряда Маккена, после безуспешных попыток поднять отряд на работу, в одиночку отправился на объект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Маккена копает. Из-за его спины появляется группа вооруженных молодчиков в стройотрядовках, ведомых Колорадо.</w:t>
      </w:r>
    </w:p>
    <w:p>
      <w:pPr>
        <w:pStyle w:val="Normal"/>
        <w:ind w:left="709" w:hanging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Колорадо: Отдохни, Маккена! Мы поможем тебе вырыть эту яму. Только мы сделаем ее немного пошире и поглубже, чтобы не ней поместился не только ты, но и комиссар Кайот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Маккена пытается бежать, но его грубо останавливают.</w:t>
      </w:r>
    </w:p>
    <w:p>
      <w:pPr>
        <w:pStyle w:val="Normal"/>
        <w:ind w:left="709" w:hanging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орадо: Я не шучу, Маккена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кена: Что тебе надо, Колорадо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Колорадо: Бойцы твоего отряда больше не желают гнуть спину на тебя. Отдай те наряды, которые ты вчера закрыл у прораба!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кена: Ты заблуждаешься, Колорадо, полагая, что они у меня с собой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Колорадо </w:t>
      </w:r>
      <w:r>
        <w:rPr>
          <w:rFonts w:cs="Arial" w:ascii="Arial" w:hAnsi="Arial"/>
          <w:i/>
          <w:sz w:val="22"/>
        </w:rPr>
        <w:t>(приставляя кольт к виску Маккены)</w:t>
      </w:r>
      <w:r>
        <w:rPr>
          <w:rFonts w:cs="Arial" w:ascii="Arial" w:hAnsi="Arial"/>
          <w:sz w:val="22"/>
        </w:rPr>
        <w:t>: Скажи, где они. Я тебя очень прошу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</w:rPr>
        <w:t>Маккена пытается вырваться, но его окружают и связывают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орадо: Я уверен, этот парень закопал наряды в ущелье старого каньона. Но где? Об этом он расскажет сам.</w:t>
      </w:r>
    </w:p>
    <w:p>
      <w:pPr>
        <w:pStyle w:val="Normal"/>
        <w:ind w:firstLine="709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а сцену выбегает Хачито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орадо: Что случилось, Хачито?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 xml:space="preserve">Хачито </w:t>
      </w:r>
      <w:r>
        <w:rPr>
          <w:rFonts w:cs="Arial" w:ascii="Arial" w:hAnsi="Arial"/>
          <w:i/>
          <w:sz w:val="22"/>
        </w:rPr>
        <w:t>(указывая за кулисы)</w:t>
      </w:r>
      <w:r>
        <w:rPr>
          <w:rFonts w:cs="Arial" w:ascii="Arial" w:hAnsi="Arial"/>
          <w:sz w:val="22"/>
        </w:rPr>
        <w:t>: Райштаб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Колорадо: Быстро по коням! Да покрепче привяжите к седлу командира - он покажет нам дорогу к нашему золоту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се покидают сцену.</w:t>
      </w:r>
    </w:p>
    <w:p>
      <w:pPr>
        <w:pStyle w:val="Normal"/>
        <w:ind w:left="709" w:hanging="709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февраль 1983 года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24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Endnote">
    <w:name w:val="Endnote Text"/>
    <w:basedOn w:val="Normal"/>
    <w:pPr>
      <w:pBdr>
        <w:top w:val="double" w:sz="4" w:space="1" w:color="000000"/>
      </w:pBdr>
      <w:spacing w:before="120" w:after="0"/>
      <w:jc w:val="both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ind w:firstLine="709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30:00Z</dcterms:created>
  <dc:creator>Andrey Stepanchuk</dc:creator>
  <dc:description/>
  <dc:language>en-US</dc:language>
  <cp:lastModifiedBy>Andrey Stepanchuk</cp:lastModifiedBy>
  <dcterms:modified xsi:type="dcterms:W3CDTF">2005-02-25T00:30:00Z</dcterms:modified>
  <cp:revision>2</cp:revision>
  <dc:subject/>
  <dc:title>Песни и иные шедевры ССО «Ладога 6 и 7» </dc:title>
</cp:coreProperties>
</file>